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fr-FR"/>
        </w:rPr>
      </w:pPr>
      <w:r>
        <w:rPr>
          <w:rFonts w:eastAsia="Times New Roman" w:cs="Times New Roman" w:ascii="Times New Roman" w:hAnsi="Times New Roman"/>
          <w:sz w:val="24"/>
          <w:szCs w:val="24"/>
          <w:lang w:val="fr-FR"/>
        </w:rPr>
        <w:t xml:space="preserve">Bonjour mes amis! Aujourd’hui, je vous aiderai à faire une section orale du Grand Concours. Mais parce que je ne peux pas bien parler en français, nous ferons cette section écri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oilà l’artic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Profitez de l’été pour découvrir le Musée du Débarquement à Arromanches. Sur un site exceptionnel, des visites commentées d’une heure quinze plus deux films. Venez admirer des vestiges uniques au monde qui furent la clé de la victoire en Normandie. Le musée du Débarquement à Arromanches, place du 6 juin. Ouvert tous les jours de neuf heures à dix-neuf heures.</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16. De quoi s’agit-il dans cette annonce?</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de l’ouverture d’un musée de la marine</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 de la découverte d’un site archéologique</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 de la visite d’un musée historique</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 d’une publicité pour un festival de films historiques</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17. Où se trouve Arromanches?</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en Normandie</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 en Bretagne</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 dans le midi</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 à Paris</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18. En quelle saison conseille-t-on d’aller dans cet endroit?</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toute l’année</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 surtout en été</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 le 6 juin</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 On ne le spécifie pas.</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19. Que vous offre-t-on pour mieux connaître cet endroit?</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un site internet</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 un site exceptionnel</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 une visite guidée</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 une brochure avec commentair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20. Que vous dit-on de cet endroit?</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Il est exceptionnel pour la beauté de ses plages.</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 Il est ouvert seulement le week-end.</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 Il expose des peintures de peintres locaux.</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 Il contient des objets que l’on ne trouve nulle part ailleurs.</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pPr>
      <w:r>
        <w:rPr>
          <w:rFonts w:eastAsia="Times New Roman" w:cs="Times New Roman" w:ascii="Times New Roman" w:hAnsi="Times New Roman"/>
          <w:sz w:val="24"/>
          <w:szCs w:val="24"/>
          <w:lang w:val="fr-FR"/>
        </w:rPr>
        <w:t xml:space="preserve">Bonne chance! Et quand vous finissez, voici les réponses. </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16. c</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ourquoi: Cette annonce est pour le Musée du Débarquement, pas du marine, pas de l’archéologie, et pas du festiva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17. a</w:t>
      </w:r>
    </w:p>
    <w:p>
      <w:pPr>
        <w:pStyle w:val="Normal"/>
        <w:spacing w:lineRule="auto" w:line="240"/>
        <w:rPr/>
      </w:pPr>
      <w:r>
        <w:rPr>
          <w:rFonts w:eastAsia="Times New Roman" w:cs="Times New Roman" w:ascii="Times New Roman" w:hAnsi="Times New Roman"/>
          <w:sz w:val="24"/>
          <w:szCs w:val="24"/>
          <w:lang w:val="fr-FR"/>
        </w:rPr>
        <w:t xml:space="preserve">Pourquoi: Parce-que cette annonce parlait des vestiges uniques en Normandie, c’est très logique de deviner ce qu’on peut trouver Arromanches en Normandi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18. b</w:t>
      </w:r>
    </w:p>
    <w:p>
      <w:pPr>
        <w:pStyle w:val="Normal"/>
        <w:spacing w:lineRule="auto" w:line="240"/>
        <w:rPr/>
      </w:pPr>
      <w:r>
        <w:rPr>
          <w:rFonts w:eastAsia="Times New Roman" w:cs="Times New Roman" w:ascii="Times New Roman" w:hAnsi="Times New Roman"/>
          <w:sz w:val="24"/>
          <w:szCs w:val="24"/>
          <w:lang w:val="fr-FR"/>
        </w:rPr>
        <w:t>Pourquoi: La première ligne de cette annonce est “Profitez de l’été...”</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19. b</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ourquoi: Pourquoi pas? De l’annonce, nous savons que le Musée du Débarquement est sur un site exceptionne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pPr>
      <w:r>
        <w:rPr>
          <w:rFonts w:eastAsia="Times New Roman" w:cs="Times New Roman" w:ascii="Times New Roman" w:hAnsi="Times New Roman"/>
          <w:b/>
          <w:bCs/>
          <w:sz w:val="24"/>
          <w:szCs w:val="24"/>
          <w:lang w:val="fr-FR"/>
        </w:rPr>
        <w:t>20.</w:t>
      </w: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b/>
          <w:bCs/>
          <w:sz w:val="24"/>
          <w:szCs w:val="24"/>
          <w:lang w:val="fr-FR"/>
        </w:rPr>
        <w:t>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ourquoi: Ce musée offre des vestiges uniques au monde qui furent la clé de la victoire en Normandie. </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0:10:00Z</dcterms:created>
  <dc:creator>blues</dc:creator>
  <dc:description/>
  <dc:language>en-US</dc:language>
  <cp:lastModifiedBy>blues</cp:lastModifiedBy>
  <dcterms:modified xsi:type="dcterms:W3CDTF">2011-11-16T20:10:00Z</dcterms:modified>
  <cp:revision>2</cp:revision>
  <dc:subject/>
  <dc:title/>
</cp:coreProperties>
</file>